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conomic Judge:Kart'Zati'Nurit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You would like to see humanity destroyed as Earth would make a prime location for as a holiday destination. Of course naturally the local vermin would have to removed but that should be easily done. Maybe a couple kept as pets but that would be it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You think Earth is wasted on these human types; they should be taken off the face of their plant since they squander all of their natural resources. You are calm by nature and not easily brought out into a fight but when you are you will be a tremendous foe, naturally there has to be something it if for you too. 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bilities:</w:t>
        <w:tab/>
      </w:r>
    </w:p>
    <w:p>
      <w:pPr>
        <w:pStyle w:val="Normal"/>
        <w:widowControl w:val="false"/>
        <w:autoSpaceDE w:val="false"/>
        <w:spacing w:lineRule="auto" w:line="360"/>
        <w:ind w:left="1440" w:hanging="0"/>
        <w:rPr/>
      </w:pPr>
      <w:r>
        <w:rPr>
          <w:b/>
          <w:i/>
          <w:sz w:val="22"/>
          <w:szCs w:val="22"/>
          <w:lang w:val="en-US"/>
        </w:rPr>
        <w:t>Red Tape:</w:t>
      </w:r>
      <w:r>
        <w:rPr>
          <w:sz w:val="22"/>
          <w:szCs w:val="22"/>
          <w:lang w:val="en-US"/>
        </w:rPr>
        <w:t xml:space="preserve"> Condemn any action or agenda as futile due to the inordinate length of time it would take to get all the proper forms filled and paperwork filed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  <w:lang w:val="en-US"/>
        </w:rPr>
        <w:tab/>
        <w:tab/>
      </w:r>
      <w:r>
        <w:rPr>
          <w:b/>
          <w:i/>
          <w:sz w:val="22"/>
          <w:szCs w:val="22"/>
          <w:lang w:val="en-US"/>
        </w:rPr>
        <w:t>What's the Bottom Line?:</w:t>
      </w:r>
      <w:r>
        <w:rPr>
          <w:sz w:val="22"/>
          <w:szCs w:val="22"/>
          <w:lang w:val="en-US"/>
        </w:rPr>
        <w:t xml:space="preserve"> Get any accurate assessment, from an ST or a </w:t>
        <w:tab/>
        <w:tab/>
        <w:t xml:space="preserve">character, of how a situation is going to work out for you. 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(They must answer truthfully. To the best of their knowledge.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14:00Z</dcterms:created>
  <dc:creator>Sandra</dc:creator>
  <dc:description/>
  <cp:keywords/>
  <dc:language>en-US</dc:language>
  <cp:lastModifiedBy>Network Associate</cp:lastModifiedBy>
  <dcterms:modified xsi:type="dcterms:W3CDTF">2006-01-25T12:27:00Z</dcterms:modified>
  <cp:revision>3</cp:revision>
  <dc:subject/>
  <dc:title>Economic Judge:Kart'Zati'Nurit</dc:title>
</cp:coreProperties>
</file>